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8.2008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0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б отмене  абз. 2 ст. 1 Положения о порядке определения величины арендной платы за пользование объектами муниципального нежилого фонда муниципального образования «Каргасокский район».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протест прокурора Каргасокского района от 06.06.2008 № 29-2008 на абзац 2 статьи 1 Положения о порядке определения величины арендной платы за пользование объектами муниципального нежилого фонда муниципального образования «Каргасокский район», утвержденного решением Думы Каргасокского района  от 20.12.2007 № 31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тменить абзац 2 статьи 1 Положения о порядке определения величины арендной платы за пользование объектами муниципального нежилого фонда муниципального образования «Каргасокский район», утвержденного решением Думы Каргасокского района от 20.12.200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ть настоящее решение в районной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35:00Z</dcterms:created>
  <dc:creator>Протазов</dc:creator>
  <dc:description/>
  <cp:keywords/>
  <dc:language>en-US</dc:language>
  <cp:lastModifiedBy>Протазов</cp:lastModifiedBy>
  <cp:lastPrinted>2008-08-13T08:16:00Z</cp:lastPrinted>
  <dcterms:modified xsi:type="dcterms:W3CDTF">2008-08-13T04:17:00Z</dcterms:modified>
  <cp:revision>5</cp:revision>
  <dc:subject/>
  <dc:title>МУНИЦИПАЛЬНОЕ ОБРАЗОВАНИЕ «КАРГАСОКСКИЙ РАЙОН»</dc:title>
</cp:coreProperties>
</file>